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湖南农业大学</w:t>
      </w:r>
      <w:r>
        <w:rPr>
          <w:rFonts w:eastAsia="黑体;SimHei" w:cs="黑体;SimHei" w:ascii="黑体;SimHei" w:hAnsi="黑体;SimHei"/>
          <w:sz w:val="36"/>
          <w:szCs w:val="36"/>
        </w:rPr>
        <w:t>2022</w:t>
      </w:r>
      <w:r>
        <w:rPr>
          <w:rFonts w:ascii="黑体;SimHei" w:hAnsi="黑体;SimHei" w:cs="黑体;SimHei" w:eastAsia="黑体;SimHei"/>
          <w:sz w:val="36"/>
          <w:szCs w:val="36"/>
        </w:rPr>
        <w:t>年“专升本”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鱼类生理学》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ascii="黑体;SimHei" w:hAnsi="黑体;SimHei" w:cs="仿宋_GB2312" w:eastAsia="黑体;SimHei"/>
          <w:sz w:val="28"/>
          <w:szCs w:val="28"/>
        </w:rPr>
        <w:t>一、参考教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魏华 吴垠 主编，</w:t>
      </w:r>
      <w:r>
        <w:rPr>
          <w:rFonts w:eastAsia="仿宋_GB2312" w:cs="仿宋_GB2312" w:ascii="仿宋_GB2312" w:hAnsi="仿宋_GB2312"/>
          <w:sz w:val="28"/>
          <w:szCs w:val="28"/>
        </w:rPr>
        <w:t>201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第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版，鱼类生理学，北京：中国农业出版社</w:t>
      </w:r>
    </w:p>
    <w:p>
      <w:pPr>
        <w:pStyle w:val="Normal"/>
        <w:spacing w:lineRule="auto" w:line="3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ascii="黑体;SimHei" w:hAnsi="黑体;SimHei" w:cs="仿宋_GB2312" w:eastAsia="黑体;SimHei"/>
          <w:sz w:val="28"/>
          <w:szCs w:val="28"/>
        </w:rPr>
        <w:t>二、考试方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采取百分制，闭卷考试的方式，满分</w:t>
      </w:r>
      <w:r>
        <w:rPr>
          <w:rFonts w:eastAsia="仿宋_GB2312" w:cs="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ascii="黑体;SimHei" w:hAnsi="黑体;SimHei" w:cs="仿宋_GB2312" w:eastAsia="黑体;SimHei"/>
          <w:sz w:val="28"/>
          <w:szCs w:val="28"/>
        </w:rPr>
        <w:t>三、考试大纲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一章  绪论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鱼类生理学的研究方法及水平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鱼类生理学与渔业生产的关系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二章  细胞的基本功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细胞膜的物质转运功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细胞的兴奋性和生物电现象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肌细胞的收缩功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鱼类的放电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三章  神经系统及感觉功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中枢神经元的联系方式及其生理意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神经递质与受体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感觉器官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视觉、听觉、味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植物性神经系统的生理机能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四章  血液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内环境稳态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血液的功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血液的化学组成和理化特性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红细胞形态特征、生理特性和功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白细胞形态特征、生理特性和功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凝血细胞形态特征、生理特性和功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环境胁迫对鱼类免疫机能的影响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血液凝固与纤维蛋白的溶解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五章  血液循环生理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心肌的生物电现象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心肌的生理特性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心脏泵血功能的评价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鳃血液循环的途径和影响因素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血管的种类和功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神经和体液对心血管活动的调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六章  呼吸与鳔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呼吸方式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鳃的呼吸机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气体在鳃和组织部位的交换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气体在血液中的运输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环境理化因素对呼吸机能的影响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鳔的充气和排气过程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鳔的生理机能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七章  消化与吸收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消化及消化的方式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消化道平滑肌的一般生理特性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消化腺分泌机制和消化液的作用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口腔与食道消化、胃内消化、小肠内消化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蛋白质、糖和脂肪的吸收方式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八章  能量代谢与营养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能量的来源、贮存和利用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能量代谢的测定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标准代谢、日常代谢、活跃代谢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影响能量代谢水平的因素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九章  排泄和渗透压调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鱼类肾脏血液循环特点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肾脏的泌尿机能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肾脏泌尿机能的调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含氮废物的排泄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渗透压调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十章  内分泌系统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内分泌与激素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下丘脑和脑垂体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甲状腺、肾上腺、胰岛的内分泌功能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十一章  生殖生理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鱼类精巢、卵巢特征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鱼类性类固醇激素及其生理作用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卵子的生长和成熟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卵黄发生的机制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人工诱导成熟亲鱼卵母细胞最后成熟、排卵和产卵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环境因子和生物因子对鱼类生殖活动的影响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24:00Z</dcterms:created>
  <dc:creator>德亮 李</dc:creator>
  <dc:description/>
  <cp:keywords/>
  <dc:language>en-US</dc:language>
  <cp:lastModifiedBy>SkyUser</cp:lastModifiedBy>
  <dcterms:modified xsi:type="dcterms:W3CDTF">2022-03-21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A777B8ED9F4445A9CC473B34FC5B6C</vt:lpwstr>
  </property>
  <property fmtid="{D5CDD505-2E9C-101B-9397-08002B2CF9AE}" pid="3" name="KSOProductBuildVer">
    <vt:lpwstr>2052-11.1.0.10314</vt:lpwstr>
  </property>
</Properties>
</file>