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湖南工商大学专升本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企业物流管理》考试大纲</w:t>
      </w:r>
    </w:p>
    <w:p>
      <w:pPr>
        <w:pStyle w:val="Normal"/>
        <w:snapToGrid w:val="false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的基本要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察学生对企业物流管理的基本理论、发展趋势、主要功能以及企业物流的特点等知识的掌握。</w:t>
      </w:r>
    </w:p>
    <w:p>
      <w:pPr>
        <w:pStyle w:val="Normal"/>
        <w:snapToGrid w:val="false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方法、时间、题型大致比例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核方式：本课程考核采取闭卷考试方式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试时间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题型大致比例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：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判断：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；简答：</w:t>
      </w:r>
      <w:r>
        <w:rPr>
          <w:rFonts w:cs="宋体;SimSun" w:ascii="宋体;SimSun" w:hAnsi="宋体;SimSun"/>
          <w:sz w:val="24"/>
        </w:rPr>
        <w:t xml:space="preserve">30% </w:t>
      </w:r>
      <w:r>
        <w:rPr>
          <w:rFonts w:ascii="宋体;SimSun" w:hAnsi="宋体;SimSun" w:cs="宋体;SimSun"/>
          <w:sz w:val="24"/>
        </w:rPr>
        <w:t>；计算：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案例：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 现代物流管理概述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现代物流管理的概念、特征和作用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物流系统要素和物流系统的作用机制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试要求：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理解物流的概念，认识现代物流管理在现代企业管理中的重要地位和作用，了解现代物流的特征和发展趋势，熟悉企业物流系统的构成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章   企业物流战略与组织 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企业物流战略管理的目标和基本内容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几种重要的物流战略的概念及其内涵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有效物流组织的必要性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企业物流组织结构的典型形式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地认识企业物流战略管理，能从战略的高度对企业物流系统进行分析和规划；了解现代物流组织的发展，能对企业物流组织进行初步的分析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  企业采购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采购的概念、企业采购管理的目标和内容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现代供应商管理理论、供应商的评估、选择标准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几种重要的采购管理策略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现代企业采购管理的重要地位和作用，熟悉现代供应商管理理论，能根据企业实际选择适当的企业采购管理策略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  企业物流运输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运输合理化的概念、企业运输管理的原则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企业运输方式和承运人选择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运输线路的选择和优化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不同运输管理模式的优缺点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运输管理在企业经营中的重要地位，树立运输合理化理念，掌握企业运输方式、运输线路的选择和优化方法，能结合实际进行企业运输管理模式的分析和改进。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sz w:val="24"/>
        </w:rPr>
        <w:t>第五章   企业物流仓储与库存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现代储存的概念、仓储的功能及其重要作用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企业仓储运作的主要内容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企业仓储决策的相关内容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现代库存管理策略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储存系统在现代物流中的地位和作用，了解仓储运作的基本内容，掌握库存管理理论和库存控制的方法，能进行初步的仓储管理决策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  企业物流配送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物流配送的概念、企业物流配送的主要形式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企业配送系统合理化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物流配送业务运作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配送中心及其管理问题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物流配送在企业物流系统中的重要地位，掌握物流配送的相关理论知识，熟悉企业物流配送的具体业务运作以及企业配送中心规划与管理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  企业物流信息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物流信息的含义、特征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几种重要的物流信息技术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企业物流信息处理流程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物流信息系统设计的主要方法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物流信息技术及其应用、物流信息系统的基本框架，掌握企业物流信息处理流程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  物流工程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物流工程的概念、企业物流工程管理的主要内容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有关物流工程管理的技术、物流设施规划原理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物流设备管理的要点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物流工程有关概念；了解企业物流工程管理的主要内容；掌握物流设施规划的基本方法，能进行简单的方案设计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章   物流服务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物流服务的特性、物流服务的重要意义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物流服务的基本内容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物流服务方式选择的准则与方法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物流服务的特征及其重要意义；了解物流服务的方式；掌握物流服务的基本内容，能初步进行物流服务绩效的分析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章   物流质量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物流质量管理的概念、重要性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质量圈、六西格玛管理理论及其在物流管理中的应用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企业物流质量管理体系的主要内容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物流标准化的概念及其含义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物流质量管理重要性，熟悉物流质量管理的有关理论与方法，掌握物流标准化的概念及其含义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一章   企业物流绩效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物流绩效的概念、物流绩效衡量的目标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物流绩效评价的标准和方法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运输绩效评价和存货管理绩效评价的常用指标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物流成本的概念、物流成本的构成及物流成本控制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到有效衡量物流绩效对物流管理的重要性，了解物流绩效衡量的有关内容，掌握物流绩效评价的标准和方法，熟悉运输、存货管理的绩效评价的常用指标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二章   现代企业供应链管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供应链和供应链管理的概念、供应链管理的重要作用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供应链管理的原则、机制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快速反应、高效客户反应等供应链管理技术和方法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识到现代企业供应链管理的重要作用，熟悉供应链管理的基本技术和方法，掌握供应链管理的概念、管理原则和机制等基本理论知识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三章   现代物流管理创新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内容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物流管理创新的内涵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共同化物流、第四方物流、绿色物流等概念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全球化物流对企业物流管理的提出的挑战。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二、考试要求：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认识物流管理创新的巨大潜力；了解物流管理创新的有关领域，具备一定的创新思维能力。</w:t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参考教材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黄福华，周敏 编著，《企业物流管理》，高等教育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6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黄福华，周敏 编著，《现代企业物流管理》（第二版），科学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7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参考题型及分值</w:t>
      </w:r>
    </w:p>
    <w:tbl>
      <w:tblPr>
        <w:tblW w:w="949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823"/>
        <w:gridCol w:w="4671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考试题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分值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题量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单选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sz w:val="24"/>
                <w:szCs w:val="21"/>
              </w:rPr>
              <w:t>题，每题</w:t>
            </w: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分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判断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sz w:val="24"/>
                <w:szCs w:val="21"/>
              </w:rPr>
              <w:t>题，每题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分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简答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3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sz w:val="24"/>
                <w:szCs w:val="21"/>
              </w:rPr>
              <w:t>题，每题</w:t>
            </w:r>
            <w:r>
              <w:rPr>
                <w:rFonts w:cs="宋体;SimSun" w:ascii="宋体;SimSun" w:hAnsi="宋体;SimSun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sz w:val="24"/>
                <w:szCs w:val="21"/>
              </w:rPr>
              <w:t>分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计算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题，每题</w:t>
            </w:r>
            <w:r>
              <w:rPr>
                <w:rFonts w:cs="宋体;SimSun" w:ascii="宋体;SimSun" w:hAnsi="宋体;SimSun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sz w:val="24"/>
                <w:szCs w:val="21"/>
              </w:rPr>
              <w:t>分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案例分析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个案例，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个问题，共</w:t>
            </w:r>
            <w:r>
              <w:rPr>
                <w:rFonts w:cs="宋体;SimSun" w:ascii="宋体;SimSun" w:hAnsi="宋体;SimSun"/>
                <w:sz w:val="24"/>
                <w:szCs w:val="21"/>
              </w:rPr>
              <w:t>20</w:t>
            </w:r>
            <w:r>
              <w:rPr>
                <w:rFonts w:ascii="宋体;SimSun" w:hAnsi="宋体;SimSun" w:cs="宋体;SimSun"/>
                <w:sz w:val="24"/>
                <w:szCs w:val="21"/>
              </w:rPr>
              <w:t>分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总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304" w:footer="992" w:bottom="1304"/>
      <w:pgNumType w:fmt="decimal"/>
      <w:formProt w:val="false"/>
      <w:titlePg/>
      <w:textDirection w:val="lrTb"/>
      <w:docGrid w:type="lines" w:linePitch="63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00:00Z</dcterms:created>
  <dc:creator>周敏老师</dc:creator>
  <dc:description/>
  <cp:keywords/>
  <dc:language>en-US</dc:language>
  <cp:lastModifiedBy>王超</cp:lastModifiedBy>
  <cp:lastPrinted>2006-02-24T12:27:00Z</cp:lastPrinted>
  <dcterms:modified xsi:type="dcterms:W3CDTF">2022-03-02T01:02:00Z</dcterms:modified>
  <cp:revision>44</cp:revision>
  <dc:subject/>
  <dc:title>《企业物流管理》考试大纲</dc:title>
</cp:coreProperties>
</file>