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bookmarkStart w:id="0" w:name="OLE_LINK1"/>
      <w:bookmarkStart w:id="1" w:name="OLE_LINK2"/>
      <w:r>
        <w:rPr>
          <w:rFonts w:ascii="黑体;SimHei" w:hAnsi="黑体;SimHei" w:eastAsia="黑体;SimHei"/>
          <w:b/>
          <w:bCs/>
          <w:sz w:val="36"/>
          <w:szCs w:val="36"/>
        </w:rPr>
        <w:t>湖南工商大学专升本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bookmarkStart w:id="2" w:name="OLE_LINK1"/>
      <w:bookmarkStart w:id="3" w:name="OLE_LINK2"/>
      <w:r>
        <w:rPr>
          <w:rFonts w:ascii="黑体;SimHei" w:hAnsi="黑体;SimHei" w:eastAsia="黑体;SimHei"/>
          <w:b/>
          <w:bCs/>
          <w:sz w:val="36"/>
          <w:szCs w:val="36"/>
        </w:rPr>
        <w:t>《翻译理论与实践》考试大纲</w:t>
      </w:r>
      <w:bookmarkEnd w:id="2"/>
      <w:bookmarkEnd w:id="3"/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24"/>
          <w:szCs w:val="36"/>
        </w:rPr>
      </w:pPr>
      <w:r>
        <w:rPr>
          <w:rFonts w:eastAsia="黑体;SimHei" w:ascii="黑体;SimHei" w:hAnsi="黑体;SimHei"/>
          <w:b/>
          <w:bCs/>
          <w:sz w:val="24"/>
          <w:szCs w:val="36"/>
        </w:rPr>
      </w:r>
    </w:p>
    <w:p>
      <w:pPr>
        <w:pStyle w:val="Normal"/>
        <w:snapToGrid w:val="false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的基本要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《翻译理论与实践》是一门以理论为指导，以实践为基础的专业课程。本课程考试旨在检测学生是否掌握英汉翻译的基本理论；是否掌握英汉词语、长句、各种文体的翻译技巧以及是否提高英汉互译的理解和表达能力。要求考生全面掌握与翻译课程相关的基础知识、基本理论和基本技能。</w:t>
      </w:r>
    </w:p>
    <w:p>
      <w:pPr>
        <w:pStyle w:val="Normal"/>
        <w:snapToGrid w:val="false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方法、时间、题型大致比例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考试形式、时间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考试形式为闭卷笔试，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试卷题型比例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百科知识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译文对比分析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句子翻译（中译英）（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句子翻译（英译中）（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篇章翻译（中译英）（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篇章翻译（英译中）（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的内容及试卷结构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试内容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《翻译理论与实践》考试覆盖以下诸各章节主要内容及部分补充材料：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中国翻译简史与中国翻译理论简介《英汉翻译教程》第一章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佛经翻译三大家及其贡献；如何理解严复的“信、达、雅”；鲁迅的翻译主张及其现实。傅雷的“神似”和钱钟书的“化境”原则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翻译的标准、过程及对译作的要求《英汉翻译教程》第二章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翻译的标准问题：忠实与通顺；翻译的过程：理解与表达；对译作的要求：贴近原意，通顺连贯。对翻译学习者的要求：打下良好的中英文基础，并加强实践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《英汉翻译教程》第三章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汉词汇现象的对比；英汉句法现象的对比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英译汉常用的方法和技巧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英汉翻译教程》第四章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词义的选择、引申和褒贬；词类转译法；增词法；重复法；省略法；正反反正表达法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英译汉常用的方法和技巧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英汉翻译教程》第五章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汉互译中的分句、合句法；被动语态的译法；名词从句的译法；定语从句的译法：状语从句的译法；长句的译法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英译汉常用的方法和技巧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《英汉翻译教程》第六章及补充材料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习语的译法；拟声词的译法；外来语吸收法；词的修辞性分割；否定句的译法；颜色词的使用和翻译；无生命主语句的翻译方法；修辞的翻译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章篇章翻译练习《英汉翻译教程》第七章及补充材料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篇章中词义的选择；篇章中句子顺序的整合；篇章中旬与句之间的衔接；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文体翻译（补充材料）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文翻译；散文翻译；诗歌翻译；小说翻译；应用文翻译；时文翻译；新闻英语和旅游英语的翻译；科技文体的翻译。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试卷结构</w:t>
      </w:r>
    </w:p>
    <w:p>
      <w:pPr>
        <w:pStyle w:val="Normal"/>
        <w:snapToGrid w:val="false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试卷满分为 </w:t>
      </w:r>
      <w:r>
        <w:rPr>
          <w:rFonts w:cs="宋体;SimSun" w:ascii="宋体;SimSun" w:hAnsi="宋体;SimSun"/>
          <w:sz w:val="24"/>
        </w:rPr>
        <w:t xml:space="preserve">100 </w:t>
      </w:r>
      <w:r>
        <w:rPr>
          <w:rFonts w:ascii="宋体;SimSun" w:hAnsi="宋体;SimSun" w:cs="宋体;SimSun"/>
          <w:sz w:val="24"/>
        </w:rPr>
        <w:t>分，题型、要求和分数分配如下：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英汉句子互译：要求能够准确地理解和表达所给出的句子。（共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个小题，英译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题；汉译英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题；每小题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英汉段落互译：要求做到对短文理解正确，无明显的语法和表达错误，译文通顺流畅，前后衔接紧密，最大程度地传递出原文信息。（共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篇短文，英译汉和汉译英各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篇短文；每篇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主要参考书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bookmarkStart w:id="4" w:name="itemlist-title"/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英汉翻译理论与实践</w:t>
        </w:r>
      </w:hyperlink>
      <w:bookmarkEnd w:id="4"/>
      <w:r>
        <w:rPr>
          <w:rFonts w:ascii="宋体;SimSun" w:hAnsi="宋体;SimSun" w:cs="宋体;SimSun"/>
          <w:sz w:val="24"/>
        </w:rPr>
        <w:t xml:space="preserve">》 </w:t>
      </w:r>
      <w:hyperlink r:id="rId3">
        <w:bookmarkStart w:id="5" w:name="itemlist-author"/>
        <w:r>
          <w:rPr>
            <w:rStyle w:val="InternetLink"/>
            <w:rFonts w:ascii="宋体;SimSun" w:hAnsi="宋体;SimSun" w:cs="宋体;SimSun"/>
            <w:sz w:val="24"/>
          </w:rPr>
          <w:t>梁为祥</w:t>
        </w:r>
      </w:hyperlink>
      <w:bookmarkEnd w:id="5"/>
      <w:r>
        <w:rPr>
          <w:rFonts w:ascii="宋体;SimSun" w:hAnsi="宋体;SimSun" w:cs="宋体;SimSun"/>
          <w:sz w:val="24"/>
        </w:rPr>
        <w:t>编著，对外经贸大学出版社，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新编翻译理论与实践教程</w:t>
        </w:r>
      </w:hyperlink>
      <w:r>
        <w:rPr>
          <w:rFonts w:ascii="宋体;SimSun" w:hAnsi="宋体;SimSun" w:cs="宋体;SimSun"/>
          <w:sz w:val="24"/>
        </w:rPr>
        <w:t xml:space="preserve">》 </w:t>
      </w:r>
      <w:bookmarkStart w:id="6" w:name="P_cbs"/>
      <w:r>
        <w:rPr>
          <w:rFonts w:ascii="宋体;SimSun" w:hAnsi="宋体;SimSun" w:cs="宋体;SimSun"/>
          <w:sz w:val="24"/>
        </w:rPr>
        <w:t>胡伟华等编著，</w:t>
      </w:r>
      <w:hyperlink r:id="rId5">
        <w:r>
          <w:rPr>
            <w:rStyle w:val="InternetLink"/>
            <w:rFonts w:ascii="宋体;SimSun" w:hAnsi="宋体;SimSun" w:cs="宋体;SimSun"/>
            <w:sz w:val="24"/>
          </w:rPr>
          <w:t>外语教学与研究出版社</w:t>
        </w:r>
      </w:hyperlink>
      <w:bookmarkEnd w:id="6"/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新编英汉翻译教程》孙致礼编著，上海外语教育出版社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snapToGrid w:val="false"/>
        <w:spacing w:lineRule="exact" w:line="540" w:before="280" w:after="280"/>
        <w:rPr/>
      </w:pPr>
      <w:r>
        <w:rPr/>
        <w:t>五、考试参考题型及分值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题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百科知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题，每小题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译文对比分析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题，每小题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句子翻译（中译英）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题，每小题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句子翻译（英译中）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题，每小题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篇章翻译（中译英）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题，每小题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篇章翻译（英译中）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题，每小题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6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napToGrid w:val="false"/>
      <w:spacing w:lineRule="exact" w:line="480"/>
      <w:ind w:firstLine="57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29369820.html" TargetMode="External"/><Relationship Id="rId3" Type="http://schemas.openxmlformats.org/officeDocument/2006/relationships/hyperlink" Target="http://search.dangdang.com/?key2=%C1%BA&#938;%CF%E9&amp;medium=01&amp;category_path=01.00.00.00.00.00" TargetMode="External"/><Relationship Id="rId4" Type="http://schemas.openxmlformats.org/officeDocument/2006/relationships/hyperlink" Target="http://product.dangdang.com/24019626.html" TargetMode="External"/><Relationship Id="rId5" Type="http://schemas.openxmlformats.org/officeDocument/2006/relationships/hyperlink" Target="http://search.dangdang.com/?key=&amp;key3=%CD%E2%D3%EF%BD%CC&#1127;%D3%EB%D1&#1086;%BF%B3%F6%B0%E6%C9%E7&amp;medium=01&amp;category_path=01.00.00.00.00.0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7:00Z</dcterms:created>
  <dc:creator>jinma</dc:creator>
  <dc:description/>
  <cp:keywords/>
  <dc:language>en-US</dc:language>
  <cp:lastModifiedBy>王超</cp:lastModifiedBy>
  <cp:lastPrinted>2022-02-28T08:53:00Z</cp:lastPrinted>
  <dcterms:modified xsi:type="dcterms:W3CDTF">2022-03-02T00:59:00Z</dcterms:modified>
  <cp:revision>9</cp:revision>
  <dc:subject/>
  <dc:title>2004年《会计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0B313975E43B8962EB0A77347F83A</vt:lpwstr>
  </property>
  <property fmtid="{D5CDD505-2E9C-101B-9397-08002B2CF9AE}" pid="3" name="KSOProductBuildVer">
    <vt:lpwstr>2052-11.1.0.11365</vt:lpwstr>
  </property>
</Properties>
</file>